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6,000 </w:t>
      </w:r>
      <w:r>
        <w:rPr>
          <w:rFonts w:ascii="Vrinda" w:hAnsi="Vrinda" w:cs="Vrinda"/>
          <w:sz w:val="24"/>
          <w:sz w:val="24"/>
          <w:szCs w:val="24"/>
        </w:rPr>
        <w:t xml:space="preserve">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খুব শীঘ্রই তারা ইউটিউব ছেড়ে বেরিয়ে যা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রণ প্রত্যেকটি ভিডিও প্রচার তাদেরকে আমাদের ওয়েবসাইটের দিকে পরিচালিত কর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 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4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ের কা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এই সব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</w:rPr>
        <w:t xml:space="preserve">যখন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অনুভূতিহীন সংবেদ বা অর্দ্ধদগ্ধ সংবেদ</w:t>
      </w:r>
    </w:p>
    <w:p>
      <w:pPr>
        <w:pStyle w:val="Normal"/>
        <w:tabs>
          <w:tab w:val="clear" w:pos="432"/>
          <w:tab w:val="left" w:pos="5553" w:leader="none"/>
        </w:tabs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THE SEARED CONSCIENCE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6</w:t>
      </w:r>
      <w:r>
        <w:rPr>
          <w:rFonts w:ascii="Vrinda" w:hAnsi="Vrinda" w:cs="Vrinda"/>
          <w:sz w:val="24"/>
          <w:sz w:val="24"/>
          <w:szCs w:val="24"/>
        </w:rPr>
        <w:t>ই অক্টো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কাল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October 16, 2016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কিন্তু আত্মা স্পষ্টই বলিতেছ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উত্তরকালে কতক লোক ভ্রান্তিজনক আত্মাদিগেতে ও ভূতগণের শিক্ষামালায় মন দিয়া বিশ্বাস হইতে সরিয়া পড়িব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হা এমন মিথ্যাবাদীদের কপটতায় ঘটি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াহাদের নিজ সংবেদ তপ্ত লৌহের দাগের মত দাগযুক্ত হইয়াছে’’</w:t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  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তীমথিয় </w:t>
      </w:r>
      <w:r>
        <w:rPr>
          <w:rFonts w:cs="Vrinda" w:ascii="Vrinda" w:hAnsi="Vrinda"/>
          <w:sz w:val="24"/>
          <w:szCs w:val="24"/>
        </w:rPr>
        <w:t>4:1-2)|</w:t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াইবেল শিক্ষা দেয় যে শেষকালে মানবজাতি মন্দ থেকে মন্দতরে পরিণত হই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টি চিহ্ন সেই সত্যের প্রতি নির্দেশ করছে যে এখনই আমরা শেষকালে বসবাস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কি ধরনের তা জানতে একটি আধুনিক অনুবাদ শুন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ব চূড়ান্ত দিনের ইতিহাসে লোকেরা কেমন ব্যবহার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তে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িন্তু ইহা জানি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েষকালে বিষম সময় উপস্থিত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েননা মনুষ্যেরা আত্মপ্রি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র্থপ্রি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ত্মশ্লাঘ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ভিমান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ধর্ম্মনিন্দ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িতামাতার অবাধ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কৃতজ্ঞ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সাধ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নেহর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্ষমাহী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পবাদ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জিতেন্দ্রি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চন্ড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দ্‍বিদ্বেষ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িশ্বাসঘাত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ুঃসাহস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গর্ব্বান্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প্রিয়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রং বিলাসপ্রিয় হ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লোকে ভক্তির অবয়বধারী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যত লোক ভক্তিভাবে খ্রীষ্ট যীশুতে জীবন ধারণ করিতে ইচ্ছ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সকলের প্রতি তাড়না ঘটি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িন্তু দুষ্ট লোকেরা ও বঞ্চকে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রের ভ্রান্তি জন্মাইয়া ও আপনারা ভ্রান্ত হইয়া উত্তর উত্তর কুপথে অগ্রসর হইবে’’ </w:t>
      </w:r>
      <w:r>
        <w:rPr>
          <w:rFonts w:cs="Vrinda" w:ascii="Vrinda" w:hAnsi="Vrinda"/>
          <w:sz w:val="20"/>
          <w:szCs w:val="20"/>
        </w:rPr>
        <w:t xml:space="preserve">(II </w:t>
      </w:r>
      <w:r>
        <w:rPr>
          <w:rFonts w:ascii="Vrinda" w:hAnsi="Vrinda" w:cs="Vrinda"/>
          <w:sz w:val="20"/>
          <w:sz w:val="20"/>
          <w:szCs w:val="20"/>
        </w:rPr>
        <w:t xml:space="preserve">তীমথিয় </w:t>
      </w:r>
      <w:r>
        <w:rPr>
          <w:rFonts w:cs="Vrinda" w:ascii="Vrinda" w:hAnsi="Vrinda"/>
          <w:sz w:val="20"/>
          <w:szCs w:val="20"/>
        </w:rPr>
        <w:t>3:1-4, 12-13, NIV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শেষকালে আমরা প্রত্যেকে এই ভয়ঙ্কর অবস্থার সম্মুখীন হ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কারণে আপনি পাপের এবং ধর্ম্মভ্রষ্টতার সম্মুখীন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শ্চর্য্যের কিছু নেই যে বাইবেল বলছে আমরা এক বিপজ্জন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োচনীয় সময়ে বসবাস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শ্চর্য্যের কিছু নয় যে আমরা যৌন বিকৃতির যুগে বসবাস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ব চলচ্চিত্র ভয়ঙ্কর কামপূর্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রক্ত শোষ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রক্তাত খুনে পরিপূর্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তে আশ্চর্য্যের কিছু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আশ্চর্য্য নয় যে লোকেরা হ্যালোউইন ও দিয়াবল এবং মৃত্যু ভালবাস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শ্চর্য্যের কিছু নেই যে আমাদের মন্ডলী খালি হয়ে যাচ্ছে যেখানে আমাদের যুবকেরা আমোদ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্রমোদে মেতে থাকছে এবং মারিজুয়ানা বা এসট্যাসির মত মাদকদ্রব্য সেবন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আশ্চর্য্য নয় যে প্রত্যেক রবিবারে যদি আপনি মন্ডলীতে যান তারা আপনাকে দেখে হাস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তে আশ্চর্য্যের কিছু নেই যে যদি আপনি একটি শুদ্ধ জীবন যাপন করেন এবং প্রার্থনা করেন এবং বাইবেল পাঠ করেন তাহলে তারা ধরে নেয় আপনি অদ্ভু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সেই কারণে বাইবেল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শেষকালে বিষম সময় উপস্থিত হইবে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তীমথিয় </w:t>
      </w:r>
      <w:r>
        <w:rPr>
          <w:rFonts w:cs="Vrinda" w:ascii="Vrinda" w:hAnsi="Vrinda"/>
        </w:rPr>
        <w:t>3:1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এই সমস্ত প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ভ্রান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হত্যার কারণ ক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াদের রাজনীতিবিদেরা কেন এত মন্দ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পুলিশকে গুলি করা এবং ঘরবাড়ি জ্বালিয়ে দেওয়ার জন্য কেন আমাদের রাস্তায় রাস্তায় গুন্ডাবাহিনী জড়ো হয়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মুসলিম সন্ত্রাসবাদীদের দ্বারা সংঘটিত বোমা বিস্ফোরণ এবং হত্যার পিছনে কি কারণে রয়ে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বং কেন আপনাদের প্রজন্ম স্বার্থপর এবং পাপপূর্ণ জীবনযাপনের জন্য আমাদের মন্ডলী ছেড়ে চলে যাচ্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র উত্তর আমাদের পাঠ্যাংশে দেওয়া আ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িন্তু আত্মা স্পষ্টই বলিত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উত্তরকালে কতক লোক ভ্রান্তিজনক আত্মাদিগেতে ও ভূতগণের শিক্ষামালায় মন দিয়া বিশ্বাস হইতে সরিয়া পড়ি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 এমন মিথ্যাবাদীদের কপটতায় ঘট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াহাদের নিজ সংবেদ তপ্ত লৌহের দাগের মত দাগযুক্ত হইয়াছে’’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তীমথিয় </w:t>
      </w:r>
      <w:r>
        <w:rPr>
          <w:rFonts w:cs="Vrinda" w:ascii="Vrinda" w:hAnsi="Vrinda"/>
          <w:sz w:val="20"/>
          <w:szCs w:val="20"/>
        </w:rPr>
        <w:t>4:1-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পবিত্র আত্মা এটা ‘‘স্পষ্টই’’ বল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অর্থ ঈশ্বর খুব স্পষ্ট করে এই বিষয়ে বল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চান আপনি এই গুরুত্বপূর্ণ সত্যটি জান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পরিস্কারভাবে এবং স্পষ্টভাবে চান যে আপনি জানুন যে সেখানে দিয়াবলেরা সত্যি সত্যিই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ঈশ্বর বলছেন তারা হচ্ছে ভ্রান্তিজনক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্রবঞ্চক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দিয়াব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যারা ভ্রান্ত শিক্ষা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দিয়াবলের মতবাদ’’এ পরিচালনা করেন তারা হলেন দিয়াব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পট শিক্ষকগণের মাধ্যমে এই সব ভ্রান্ত শিক্ষা প্রবেশ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আপনারা স্কুল বা কলেজের শিক্ষক হ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আপনাকে ক্রমবিকাশের মিথ্যা শিক্ষা দে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আপনাকে বলেন যে আপনি একটি প্রাণী ছাড়া আর কিছুই ন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আপনাকে শেখাবে যে এখানে ঈশ্বর বলে কেউ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আপনাকে শেখাবে যে ভাল বা মন্দ বলে কোন বিষয়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আপনাকে শেখায় যে বাইবেল ভ্রান্তিতে পরি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আপনাদের অনেকের পিতামাতাও আপনাদের এই মিথ্যাগুলি শেখ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োন আশ্চর্য্য নয় যে আমাদের শহরগুলি অপরাধে 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শ্চর্য্যের কিছুই নেই যে আপনি জানেন না কোনটি বিশ্বাস করতে হয়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ই দিয়াবল আক্রান্ত লোকেরা এই সমস্ত করেন কারণ তাদের সংবেদ ‘‘তপ্ত লৌহের দাগের মত দাগযুক্ত হয়েছ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র অর্থ তাদের সংবেদ জ্বলন্ত এবং আতঙ্কগ্রস্ত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িয়াবলদের দ্বারা তাদের সংবেদ জ্বালিয়ে দেওয়া হয়েছে যতক্ষণ না সেটা অসংবেদশীল হয়ে পড়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তক্ষণ জ্বালানো এবং অনুভূতিহীন করা হয় যতক্ষণ না তাদের সংবেদ ভাল এবং মন্দের তফাৎ বলতে না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িয়াবলেরা এখন তাদের অনেকের হৃদয় এবং মনের সম্পূর্ণ নিয়ন্ত্রণ নিজেদের হাতে নিয়ে নিয়ে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বং আপনার সংবেদ ধ্বংস করাটাও এই সমস্ত দিয়াবলদের উদ্দেশ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আপনাকে অধীনে নিতে চ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পনার সংবেদ অসাড় করার দ্বারা তারা আপনাকে অধীনে রাখ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খন ঈশ্বর মানুষ সৃষ্টি করেছিলেনে তিনি তাদের সংবেদ দা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মানুষের মধ্যে ‘‘প্রাণ বায়ু’’ সঞ্চ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ইব্রীয় শব্দটি হল ‘‘</w:t>
      </w:r>
      <w:r>
        <w:rPr>
          <w:rFonts w:cs="Vrinda" w:ascii="Vrinda" w:hAnsi="Vrinda"/>
        </w:rPr>
        <w:t>neshamah’’ (</w:t>
      </w:r>
      <w:r>
        <w:rPr>
          <w:rFonts w:ascii="Vrinda" w:hAnsi="Vrinda" w:cs="Vrinda"/>
        </w:rPr>
        <w:t>নেসহামাহ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কোন পশুর নেই এমন দুটি জিনিষ নেসহামাহ মানুষকে দিয়েছিল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প্রথ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কে জানার সক্ষম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দ্বিতী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ঠিক এবং ভুল বিচারের সক্ষমত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পনারা কি ‘‘</w:t>
      </w:r>
      <w:r>
        <w:rPr>
          <w:rFonts w:cs="Vrinda" w:ascii="Vrinda" w:hAnsi="Vrinda"/>
        </w:rPr>
        <w:t>Pinocchio’’ (</w:t>
      </w:r>
      <w:r>
        <w:rPr>
          <w:rFonts w:ascii="Vrinda" w:hAnsi="Vrinda" w:cs="Vrinda"/>
        </w:rPr>
        <w:t>পিনক্‍কিও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নামের সেই ডিজ্‍নি মুভিটি দেখ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পিনক্‍কিও ছিল একটি কাঠের পুতু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 সত্যিকারের এক বালকে পরিণত হতে চে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 একটি কাঠের পুতুল হিসাবে তার কোন সংবেদ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ংবেদের পরিব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কাছে একটা ঝিঁঝিঁপোকা ছিল যে তাকে বলে দিত কোনটা ঠিক আর কোনটা ভু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ঝিঁঝিঁপোকাটি যখন তার কাছে থাকত না সে মহা বিপদে পড়ে যে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েদিন সে একটি সত্যিকারের বালকে পরিণত হল তখন থেকে তার আর সেই ঝিঁঝিঁপোকাটির পথনির্দেশের প্রয়োজন হত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সে সত্যিকারের বালকে পরিণত হয়েছিল তখন নিজেকে ভুল থেকে ঠিক বলার জন্য একটি প্রকৃত সংবেদ পেয়ে গিয়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থম মানু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দমের ক্ষেত্রে এর ঠিক উল্টো ঘটনা ঘ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দম পাপ করেছিলেন তখন তিনি প্রকৃত মানুষ থেকে শয়তানের পুতুলে পরিণ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ময়ে এক দিয়াবল তার সংবেদকে ধ্বংস করেছিল আর তিনি শয়তানের পুতুলে পরিণ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দম পাপ করেছিলেন তার সংবেদ অনুভূতিহীন করা হয়েছিল এবং তা আর সঠিক কাজ কর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পাপের জন্য যখন ঈশ্বর তার মুখোমুখি হয়েছিলেন তিনি অজুহাত দেখ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িজের পাপের জন্য অনুতপ্ত হওয়ার পরিব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ঈশ্বর থেকে নিজেকে লুকোতে চ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ঈশ্বর তাকে খুঁজে বের কর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তিনি ঈশ্বরের কাছে পাপ স্বীকার করার পরিবর্তে তার জন্য অজুহাত দেখ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প্রথম পুত্র কয়িন নিজের পিতার ধ্বংসপ্রাপ্ত সংবেদের উত্তরাধিকার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ি যখন তিনি নিজের ভাইকে হত্য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ও তিনি এর জন্য নিজের সংবেদে কোন পাপ অনুভব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িজের পাপ স্বীকার করার পরিবর্তে তিনি অজুহাত দেখ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 স্বীকারের পরিবর্তে তিনি ক্রমশ মন্দ থেকে মন্দতর হয়ে যাচ্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সংবেদ এখন শয়তানের দ্বারা তপ্ত লোহার মতন দাগযুক্ত হয়েছে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পরে কয়িন সদাপ্রভুর সাক্ষাৎ হইতে প্রস্থান করিয়া’’ নোদ দেশে বাস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 মানে ‘‘উদ্দেশ্যহীন ভ্রমণকারীর’’ দেশ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পাপের ক্ষমা লাভের কোন প্রয়োজন তিনি অনুভব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উপরে তার রাগ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ভবঘুরে হয়ে পড়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ারা পৃথিবীতে ঘুরে ঘুরে বেরিয়েছিলেন যতদিন না তার মৃত্যু হল এবং তিনি নরকে গে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য়তান তাকে প্রলোভিত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য়তান তাকে দিয়ে তার নিজের ভাইকে হত্যা কর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রে শয়তান গরম লোহা দিয়ে তার সংবেদ অনুভূতিহীন করে দেয়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পরিত্রাণপ্রাপ্ত হওয়ার পক্ষে তার তখন খুব দেরী হয়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শয়তান সেই বিন্দু পর্যন্ত আপনার সংবেদকে অনুভূতিহীন করে দেয় আপনার উদ্ধার পাওয়ার পক্ষে সেটা খুব দেরী হয়ে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আর কখনও নিজেকে দোষী অনুভব ক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সংবেদের মৃত্যু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রক্তের দ্বারা শুচি হওয়ার জন্য আপনি আর কখনও যীশুর কাছে আসতে পা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েষ পর্য্যন্ত মৃত্যু এবং অনন্তকালের জন্য নরকে যাওয়া অবধি আপনি জীবনভর পথভ্রষ্ট হয়ে ঘুরে বেড়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দের সংবেদ অনুভূতিহীন না হওয়া অবধি যদি আপনারা পাপের মধ্যে থাকেন তবে আজ সকালে এখানে উপস্থিত প্রত্যেকের সঙ্গে এইরকম ঘট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তক্ষণ পর্য্যন্ত না আপনি কখনো পাপের চেতনা অনুভব করতে পা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তক্ষণ পর্য্যন্ত না আপনি যীশুর কাছে কখনো আসছেন এবং ক্রুশের উপরে তাঁর প্রবাহিত রক্তের দ্বারা শুচিকৃত হচ্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লোক যিনি তার পাপের জন্য নিজেকে দোষী বলে অনুভব করেন না তিনি কখনো উদ্ধার পে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ঈশ্বর দ্বারা পরিত্যক্ত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্ষমার অযোগ্য পাপ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য়িনের মত তিনিও দিয়াবলের ক্রীতদাসে পরিণত হয়েছ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আপনাদের সতর্ক করছি দিয়াবলের দ্বারা আপনার সংবেদকে অনুভূতিহীন হতে দে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ন্তকালের জন্য আপনার সংবেদ অনুভূতিহীন হওয়ার আগেই পাপ থেকে মুখ ফিরিয়ে যীশুর কাছে আসু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পনি একটি বিকৃত সংবেদ নিয়ে জন্ম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এটা আদম থেকে উত্তরাধিকার সূত্রে পেয়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কয়িন প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ন্তান হিসাবে এর পরেও আপনি আপনার সংবেদকে অনুভূতিহীন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বার আপনি নিজের পিতামাতার কাছে মিথ্যা কথা বল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আরও বেশি করে সংবেদ অনুভূতিহীন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তবার আপনি কোন কিছু চুরি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আরও বেশি করে সংবেদকে অনুভূতিহীন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তবার আপনি স্কুলে প্রতারণা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আরও বেশি করে সংবেদ অনুভূতিহীন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বার যখন আপনি পর্ণোগ্রাফি দেখেন এবং নিজে যৌন চিন্তার দ্বারা উদ্দীপ্ত হন ততবারই আপনি আরও বেশি করে এটা অনুভূতিহী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রিশেষে আপনি এই সমস্ত জিনিষ করছেন ইচ্ছাকৃতভাব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পনার সংবেদকে বড়ো থেকে আরও বড়ো পাপ দিয়ে অনুভূতিহীন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পাপ যার সম্বন্ধে আর কেউ জান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পাপ যা আপনার মাকে আপনার জন্য লজ্জিত কর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সংবেদ বেশি থেকে আরও বেশি করে অনুভূতিহীন হয়ে পড়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বার শেষে যতক্ষণ না আপনি সেই পাপ করেছিলেন যা আপনি করতে পারবেন বলে ভাবতেও পা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এখন আপনি সেগুলি করছেন এবং সেই কাজ করাকে উপভোগ কর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এখন সেগুলি আপনাকে আদৌ বিব্রত করছ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জানেন আপনার পাপগুলি কি ক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সেগুলি উল্লেখ করার কোন প্রয়োজন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ির বিষয়ে আপনি আর উদ্বিগ্ন হ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সলে এখন আপনি পাপী হতে ভালবাস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টাই কারণ যে আপনাদের মধ্যে কেউ কেউ মন্ডলীতে আসতে ঘৃণা বোধ করা শুরু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রা আপনাকে আপনার কৃত পাপের বিষয়ে বলি আপনি তা ঘৃণা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দের পাপের সম্বন্ধে প্রচার করার জন্য আপনাদের মধ্যে কেউ কেউ আমাকে ঘৃণা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ি অসুস্থ হয়েছিলাম এবং ভাল করে আর প্রচার করতে পারছিলাম না তখন আপনাদের মধ্যে কেউ কেউ খুশী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া খুশী হয়েছিলেন যখন আমার পরিবর্তে জন্‍ কেগান এবং নোহ সং প্রচার করা শুরু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া ভেবেছিলেন আমার তুলনায় তারা আপনাদের কাছে বেশি সহজ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খন আপনারা দেখছেন যে আমি যা করতাম তার তুলনায় এমনকী আরও বেশি করে তারা আপনাদের পাপের বিরুদ্ধে প্রচার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আপনাদের মধ্যে কেউ কেউ ভাবছেন যে এই মন্ডলী পরিত্যাগ করলেই একমাত্র তিনি এই প্রচারের হাত থেকে মুক্তি পেতে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া কারা তা আমি জা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পনার সমস্ত হৃদয় দিয়ে আমাকে ঘৃণা ক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া চান যাতে আমি চলে য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োহ এবং জন্‍ চলে যাক তাও আপনারা চাইতে শুরু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দের সংবেদ এখন এতটাই অনুভূতিহীন হয়েছে যে আপনার এই মন্ডলী ত্যাগ করার পরিকল্পনা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িয়াবল দৃঢ়ভাবে আপনাকে তার মুঠির ভিতরে করে নি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ি গরম লোহা দিয়ে সে আপনার সংবেদ অনুভূতিশূন্য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একটা সময় ছিল যখন উদ্ধার পাওয়ার জন্য আপনি হয়তো যীশুর প্রতি ফিরতে পা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কিন্তু এখন আপনাদের মধ্যে কেউ কেউ এমনকি যীশুকেও ঘৃণা করছেন</w:t>
      </w:r>
      <w:r>
        <w:rPr>
          <w:rFonts w:cs="Vrinda" w:ascii="Vrinda" w:hAnsi="Vrinda"/>
          <w:u w:val="single"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  <w:u w:val="single"/>
        </w:rPr>
        <w:t>যীশুর নাম শুনতেও আপনি ঘৃণা বোধ করছেন</w:t>
      </w:r>
      <w:r>
        <w:rPr>
          <w:rFonts w:cs="Vrinda" w:ascii="Vrinda" w:hAnsi="Vrinda"/>
          <w:u w:val="single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ভাবে আপনি তাঁকে এতখানি ঘৃণা করতে পা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ে কেউ আপনাকে কখনো ভালবাসবেন তার তুলনায় তিনি আপনাকে অনেক বেশি ভালবাস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 জন্য এখানে নেমে আসতে এবং দুঃখভোগ করতে যীশু স্বর্গের গৌরব ত্যাগ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পাপহীন আত্মার উপরে আপনার পাপ চাপান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উদ্ধার করতে গেৎসিমানীতে তিনি বড় বড় ফোঁটায় রক্তঘাম ঝর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ারা তাঁকে মারছিল এবং তাঁর দাড়ি উপড়ে নিচ্ছিল এবং তাঁর দিকে থুথু ছেটাচ্ছিল তখনো তিনি আপনাকে উদ্ধার করার জন্য নীরবে দাঁড়িয়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খনো আপনার জানা অন্য কেউ আপনাকে রক্ষা করতে এবং আরোগ্য দিতে এবং একটি নতুন জীবন দান করতে ঐ ধরনের দুঃখভোগ করে আপনাকে যথেষ্ট ভালবাস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আপনাকে ভালবা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পনাকে উদ্ধার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পনার ভয়কে শান্ত করবে এবং আপনার আত্মাকে সুস্থ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পনার দী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ভগ্ন সংবেদকে পুনঃপ্রতিষ্ঠা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ই তিনি আপনার জন্য ক্রুশের উপরে মৃত্যু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তাঁর হাত ও পায়ের মধ্যে বড় বড় পেরেক বিদ্ধ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্রখর রৌদ্রের মধ্যে তাঁকে ক্রুশে ঝোলানো হয়েছিল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তক্ষণ না তাঁর জিভ এতটাই শুকিয়ে গিয়েছিল যে সেটা তাঁর মুখের ভিতরে টাকরায় আটকে যায়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 আপনাকে ঘৃণা 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ভাবে তিনি আপনাকে ঘৃণা কর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িনি জগতে এসেছিলেন কারণ তিনি আপনাকে প্রেম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প্রেম করেন এই কারণে তিনি ক্রুশের উপরে অবর্ণনীয় মৃত্যুর বিভীষিকা সহ্য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আপনাকে সর্বদা ভালবেস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এখনও যীশু আপনাকে ভালবাস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র সাক্ষ্য জন্‍ কেগানের সাক্ষ্যের ঠিক বিপরী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াও এটা মূলতঃ এক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ন্‍ তার পাপের জন্য গর্বিত ছিল এবং লোককে কষ্ট দিয়ে তিনি তা উপভোগ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োটেও গর্বিত হতাম না এবং লোকদের কষ্ট দেওয়ার চেষ্টাও আমি কখনো কর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ারা ঈশ্বরকে ঘৃণা করতেন জন্‍ তাদের সঙ্গে নিজেকে জড়িয়ে ফেলেছিলেন 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অন্য কথ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্ডলীর হারানো সন্তানদের সঙ্গ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ন্ডলীর শিশুদের পছন্দ করতাম না এবং যতদূর সম্ভব তাদের থেকে দূরে দূরে থাক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য়েক সপ্তাহের জন্য জন্‍ পাপের চেতনার অধীন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প্রায় সাত বছর ধরে পাপের চেতনার অধীনে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ন্‍ খারাপ ছেলে হতে চ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ভাল ছেলে হতে চে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মস্ত বিষয়ে আমাদের সাক্ষ্যগুলি সম্পূর্ণ বিপরীত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দুটি দিকে আমরা ঠিক এক রকম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দুইজনেই উদ্ধার পাওয়ার চেষ্টা করেছিলাম কিন্তু উদ্ধার পা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ন্‍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পারি নাই আমার ইচ্ছাকে কেবলমাত্র খ্রীষ্টের প্রতি দ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খ্রীষ্ট বিশ্বাসী হইবার সিদ্ধান্ত নিতে পারি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ইহা আমাকে অতি আশাহীন অনুভব করাইয়াছিল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ঠিক এই রকম আমিও অনুভব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েশ কয়েকটি সপ্তাহের জন্য জন্‍ পাপের চেতনার অধীন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প্রায় সাত বছর ধরে পাপের চেতনার অধীনে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ন্‍ বলেছেন ঈশ্বর তাকে খ্রীষ্টের প্রতি আকর্ষণ কর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ারণ আমি নিজ ইচ্ছা হইতে যীশুর নিকটে কখনও আসিতে পারিতাম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ার ক্ষেত্র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ঠিক এইরকম ঘ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ন্‍ খারাপ হওয়ার চেষ্টা ক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ভাল হওয়ার চেষ্টা কর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রা দুইজনেই নিজেদের উপরে বিশ্বাস রেখেছিলাম এবং আমাদের মধ্যে একজনও খ্রীষ্টের উপরে বিশ্বাস রাখিন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ভাল হওয়ার চেষ্টা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জানেন ভাল হওয়ার জন্যে আমি কি কঠিন চেষ্টা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ধূমপান ত্যাগ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 রবিবার সকালে আমি মন্ডলীতে গি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 রবিবার রাত্রে মন্ডলীতে গি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পালক হওয়ার জন্য আমি সহজ জীবনযাত্রা বিসর্জন দিয়েছিলাম</w:t>
      </w:r>
      <w:r>
        <w:rPr>
          <w:rFonts w:cs="Vrinda" w:ascii="Vrinda" w:hAnsi="Vrinda"/>
        </w:rPr>
        <w:t xml:space="preserve">| 17 </w:t>
      </w:r>
      <w:r>
        <w:rPr>
          <w:rFonts w:ascii="Vrinda" w:hAnsi="Vrinda" w:cs="Vrinda"/>
        </w:rPr>
        <w:t>বছর বয়সে আমি প্রচারের কাছে নিজেকে সমর্পন করেছিলাম</w:t>
      </w:r>
      <w:r>
        <w:rPr>
          <w:rFonts w:cs="Vrinda" w:ascii="Vrinda" w:hAnsi="Vrinda"/>
        </w:rPr>
        <w:t xml:space="preserve">| 19 </w:t>
      </w:r>
      <w:r>
        <w:rPr>
          <w:rFonts w:ascii="Vrinda" w:hAnsi="Vrinda" w:cs="Vrinda"/>
        </w:rPr>
        <w:t>বছর বয়সে আমাকে ব্যাপটিষ্ট প্রচারের লাইসেন্স দেওয়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কয়েক মাস পরে আমি একটি চীনা মন্ডলীতে মিশনারি হওয়ার জন্য গ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েই ভেবেছিলেন যে আমি কত ভাল ছে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া আমার সম্বন্ধে সত্যি কথাটা জান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হৃদয় কত খারাপ ছিল তারা তা জান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জানতেন না যে লূক </w:t>
      </w:r>
      <w:r>
        <w:rPr>
          <w:rFonts w:cs="Vrinda" w:ascii="Vrinda" w:hAnsi="Vrinda"/>
        </w:rPr>
        <w:t xml:space="preserve">18 </w:t>
      </w:r>
      <w:r>
        <w:rPr>
          <w:rFonts w:ascii="Vrinda" w:hAnsi="Vrinda" w:cs="Vrinda"/>
        </w:rPr>
        <w:t xml:space="preserve">অধ্যায়ে যীশু যে লোকটির কথা বলেছিলেন আমি ছিলাম সেইরকম এক ফরিষী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ভাল হওয়ার দ্বারা উদ্ধার পাওয়ার চেষ্টা কর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কটি চীনা শিশুর মতন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ততটা ভাল হতে পারিনি যাতে আমি আমার সংবেদের আমার প্রতি এই বলা বন্ধ করতে পারি যে আমি শুধু হৃদয়ে পাপ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ধুমাত্র এক জঘন্য পাপী যে যীশুকে মোটেও ভালবাস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তক্ষণ না এক সকালে যীশু আমার কাছে এসেছিলেন এবং আমি জেনেছিলাম যে তিনি আমাকে ভালবেস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র আগে কখনো এটা জান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ভাবতাম যে আমি মন্ডলীর শিশুদের চাইতে ভাল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িন্তু আমি প্রকৃতপক্ষে তাদের চেয়ে খারাপ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এক ধরনের ধর্ম্ম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মি যীশুকে মোটেও জানত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খন তিনি আমার কাছ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জে থেকে কখনও তাঁর কাছে আস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ভাবতাম যে আমি যথেষ্ট ভা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ও আমার সংবেদ আমাকে বলতো এই সমস্তই মিথ্য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যীশু আমার কাছ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আমাকে উদ্ধারের যাচ্ঞাও আমি তাঁর কাছে কর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কোনভাবে ত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মার কাছে নেমে এসেছিলেন এবং তাঁর নিজের দিকে আমাকে আকর্ষ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বহুমূল্য রক্ত দিয়ে ধৌত করে তিনি আমাকে শুচি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েউ একজন আমাকে জিজ্ঞাসা কর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াল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ন আপনি সবসময়ে যীশুর রক্তের বিষয়ে বলেন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খুব সহ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জের জন্য যা করতে পারিনি তাঁর রক্ত আমার জন্য সেটা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মাকে এত ভালবেসেছিলেন যে তাঁর নিজের রক্ত দিয়ে তিনি আমার পাপপূর্ণ আত্মা ধৌত করে শুচি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 আপনাকেও ভালবা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পনার কাছে আস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ীশুকে বিশ্বাস করুন এবং আপনার প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আপনার সংবেদ এবং আপনার সব সন্দেহ এবং আপনার সব প্রলোভন তাঁর বহুমূল্য রক্ত দিয়ে বরফের মতন সাদা করে ধৌত হব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ারণ তিনি আপনাকে এত ভালবাস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কখনো কারোর দ্বারা এত ভালবাসা অনুভব কর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কজন নির্বাসিত ব্যক্তি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ি দুই বছরের আমার পিতা আমাকে ছেড়ে চল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ি বারো বছরের হয়েছিলাম তখন থেকে আমি মায়ের সঙ্গে আর বসবাস করতে পার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েইসব লোকদের সঙ্গে বাস করতাম যারা আমাকে পছন্দ করতো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উ আমাকে চাইত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আমাকে এক শীতল ফরিষীতে পরিণত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দের সকলের তুলনায় ভাল হতে পারত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নিজেকে একজন উত্তম খ্রীষ্ট বিশ্বাসী হিসাবে তৈরী করতে পারতাম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আমি তা করতে পারি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চেষ্টার পর চেষ্টা চালিয়ে গে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ু আমি করতে পার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হারিয়ে গিয়েছিলাম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ধর্ম্মের মাঝে হারিয়ে গিয়ে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ু যীশু আমাকে ভালবাস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ঠাৎ করে আমি জানলাম যে তিনি আমাকে ভালবা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তিনি আমার কাছে এসেছিলেন এবং তাঁর রক্ত দিয়ে আমার আত্মাকে উদ্ধ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তিনি আমার মতন একজন কপটকে উদ্ধার কর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আজ সকালে যারা এখানে আছেন তাদের যে কাউকেই তিনি উদ্ধার করতে পা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পনাকে ভালবা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আপনার সমস্ত পাপ ধুয়ে দূরে সরিয়ে দেব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পনার অন্তরের সব প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জীবনের সব পা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পনাকে ভালবা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পনার কাছে আস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পবিত্র রক্ত দিয়ে ধৌত করে তিনি আপনাকে শুচি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তিনি করবেন কারণ তিনি আপনাকে ভালবা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্পষ্ট শ্রুত হয় পরিত্রাতার সুমধুর রব</w:t>
      </w:r>
      <w:r>
        <w:rPr>
          <w:rFonts w:cs="Vrinda" w:ascii="Vrinda" w:hAnsi="Vrinda"/>
          <w:sz w:val="20"/>
          <w:szCs w:val="20"/>
        </w:rPr>
        <w:t>, "</w:t>
      </w:r>
      <w:r>
        <w:rPr>
          <w:rFonts w:ascii="Vrinda" w:hAnsi="Vrinda" w:cs="Vrinda"/>
          <w:sz w:val="20"/>
          <w:sz w:val="20"/>
          <w:szCs w:val="20"/>
        </w:rPr>
        <w:t>তব বল সামান্য অতিশয়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দুর্বল সন্ত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রও জাগ্রত প্রার্থন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 সবই আমাতে প্রাপ্ত</w:t>
      </w:r>
      <w:r>
        <w:rPr>
          <w:rFonts w:cs="Vrinda" w:ascii="Vrinda" w:hAnsi="Vrinda"/>
          <w:sz w:val="20"/>
          <w:szCs w:val="20"/>
        </w:rPr>
        <w:t>|"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ীশু শুধিলেন মম ঋণ দায়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-9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ের সিন্দুর কলঙ্ক তাঁর রক্তে ধুয়ে য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ইহা তুষার ন্যায় শুভ্র করিল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এখন দেখি নাথ তব রুধিরে দেও আমায় তব প্রা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লিষ্ঠ হব তায়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-9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ুষ্ঠির যে চিহ্ন গায় তা সাম্যক শোধন হয় আর পাষাণ চিত্ততায় কোমলতাময়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ীশু শুধিলেন মম ঋণ দায়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-9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ের সিন্দুর কলঙ্ক তাঁর রক্তে ধুয়ে য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ইহা তুষার ন্যায় শুভ্র করিল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তে কিছুই উত্তম নাই সেজন্য তব কৃপা চা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মম বস্ত্র শুভ্রসম ধৌত করি মেষশাবকের কালভেরীর রক্ত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ীশু শুধিলেন মম ঋণ দায়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-9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ের সিন্দুর কলঙ্ক তাঁর রক্তে ধুয়ে য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ইহা তুষার ন্যায় শুভ্র করিল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>(“Jesus Paid It All,” Elvina M. Hall, 1820-1889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র্বদা সেটা লিখ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প্রচারের আগে শাস্ত্রাংশ পাঠ করেছেন মিঃ এরন ইয়ান্‍সী</w:t>
      </w:r>
      <w:r>
        <w:rPr>
          <w:rFonts w:cs="Vrinda" w:ascii="Vrinda" w:hAnsi="Vrinda"/>
          <w:sz w:val="24"/>
          <w:szCs w:val="24"/>
          <w:lang w:bidi="bn-IN"/>
        </w:rPr>
        <w:t xml:space="preserve">: II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তীমথিয় </w:t>
      </w:r>
      <w:r>
        <w:rPr>
          <w:rFonts w:cs="Vrinda" w:ascii="Vrinda" w:hAnsi="Vrinda"/>
          <w:sz w:val="24"/>
          <w:szCs w:val="24"/>
          <w:lang w:bidi="bn-IN"/>
        </w:rPr>
        <w:t>3:1-8 |</w:t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নোহ সং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</w:rPr>
        <w:tab/>
        <w:tab/>
        <w:tab/>
        <w:tab/>
        <w:t xml:space="preserve">“Jesus Paid It All” (Elvina M. Hall, 1820-1889) </w:t>
      </w:r>
      <w:r>
        <w:rPr>
          <w:rFonts w:cs="Vrinda" w:ascii="Vrinda" w:hAnsi="Vrinda"/>
          <w:bCs/>
          <w:sz w:val="24"/>
        </w:rPr>
        <w:t>|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-270" w:right="-270" w:hanging="0"/>
        <w:rPr>
          <w:rFonts w:ascii="Times New Roman" w:hAnsi="Times New Roman" w:cs="Mangal"/>
          <w:sz w:val="24"/>
          <w:szCs w:val="24"/>
        </w:rPr>
      </w:pPr>
      <w:r>
        <w:rPr>
          <w:rFonts w:cs="Mangal" w:ascii="Times New Roman" w:hAnsi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5:19:00Z</dcterms:created>
  <dc:creator>user</dc:creator>
  <dc:description/>
  <dc:language>en-US</dc:language>
  <cp:lastModifiedBy>Use This Account</cp:lastModifiedBy>
  <cp:lastPrinted>2016-02-02T17:32:00Z</cp:lastPrinted>
  <dcterms:modified xsi:type="dcterms:W3CDTF">2016-10-25T15:23:00Z</dcterms:modified>
  <cp:revision>6</cp:revision>
  <dc:subject/>
  <dc:title/>
</cp:coreProperties>
</file>